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85595610"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73595273"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922692510"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823529663"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429987072"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388404763"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